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 xml:space="preserve">ВСЕРОССИЙСКАЯ олимпиадА школьников по ЭКОНОМИКЕ 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  <w:t>школьный ЭТАП (2024-2025 учебный год)</w:t>
      </w:r>
    </w:p>
    <w:p>
      <w:pPr>
        <w:pStyle w:val="Normal"/>
        <w:suppressAutoHyphens w:val="tru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</w:rPr>
        <w:t>10–11 классы</w:t>
      </w:r>
    </w:p>
    <w:p>
      <w:pPr>
        <w:pStyle w:val="ParagraphStyle"/>
        <w:spacing w:lineRule="auto" w:line="264"/>
        <w:ind w:firstLine="450"/>
        <w:jc w:val="both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ar-SA"/>
        </w:rPr>
      </w:r>
    </w:p>
    <w:p>
      <w:pPr>
        <w:pStyle w:val="ParagraphStyle"/>
        <w:spacing w:lineRule="auto" w:line="264"/>
        <w:ind w:left="2835" w:hanging="0"/>
        <w:jc w:val="right"/>
        <w:rPr/>
      </w:pPr>
      <w:r>
        <w:rPr>
          <w:rFonts w:cs="Times New Roman" w:ascii="Times New Roman" w:hAnsi="Times New Roman"/>
          <w:i/>
          <w:iCs/>
        </w:rPr>
        <w:t>Время выполнения работы – 60 минут.</w:t>
      </w:r>
    </w:p>
    <w:p>
      <w:pPr>
        <w:pStyle w:val="ParagraphStyle"/>
        <w:spacing w:lineRule="auto" w:line="264"/>
        <w:ind w:left="2835" w:hanging="0"/>
        <w:jc w:val="right"/>
        <w:rPr/>
      </w:pPr>
      <w:r>
        <w:rPr>
          <w:rFonts w:cs="Times New Roman" w:ascii="Times New Roman" w:hAnsi="Times New Roman"/>
          <w:i/>
          <w:iCs/>
        </w:rPr>
        <w:t>Максимальное количество баллов – 100.</w:t>
      </w:r>
    </w:p>
    <w:p>
      <w:pPr>
        <w:pStyle w:val="Style19"/>
        <w:shd w:fill="FFFFFF" w:val="clear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ParagraphStyle"/>
        <w:spacing w:lineRule="auto" w:line="264"/>
        <w:ind w:firstLine="450"/>
        <w:jc w:val="center"/>
        <w:rPr/>
      </w:pPr>
      <w:r>
        <w:rPr>
          <w:rFonts w:cs="Times New Roman" w:ascii="Times New Roman" w:hAnsi="Times New Roman"/>
          <w:b/>
        </w:rPr>
        <w:t>Тест № 1. Вопросы  типа «верно / неверно»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 (1 балл за верный ответ, 0 баллов при неверном ответе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Задачей экономической науки является совершенствование налоговой системы.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Ограниченность ресурсов вызвана ограниченностью человеческих потребност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Способы распределения ограниченных ресурсов зависят от типа экономической систем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При натуральном производстве блага создаются исключительно для удовлетворения личных потребностей самого производителя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оизводство ориентируется на удовлетворение потребностей потреб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ParagraphStyle"/>
        <w:spacing w:lineRule="auto" w:line="360"/>
        <w:ind w:firstLine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 № 2. Из нескольких вариантов нужно выбрать </w:t>
      </w:r>
      <w:r>
        <w:rPr>
          <w:rFonts w:cs="Times New Roman" w:ascii="Times New Roman" w:hAnsi="Times New Roman"/>
          <w:b/>
          <w:bCs/>
          <w:i/>
          <w:iCs/>
        </w:rPr>
        <w:t>единственный</w:t>
      </w:r>
      <w:r>
        <w:rPr>
          <w:rFonts w:cs="Times New Roman" w:ascii="Times New Roman" w:hAnsi="Times New Roman"/>
          <w:b/>
        </w:rPr>
        <w:t xml:space="preserve"> верный ответ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берите единственный верный ответ (2 балла за верный ответ и 0 баллов при неверном ответе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1. Что из перечисленного характерно для рыночной экономи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) частная собственность на средства производ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) уравнительное распределение производимых продук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) государственное регулирование ценообразова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4) централированное планирование производст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Фраза «Слишком много денег охотится за малым количеством товаров» передает суть процесса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инфляции;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кризиса перепроизводства;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дефляции;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конкуренции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К главным вопросам экономики не относится вопро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как производить?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что производить?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) когда производить?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для кого производить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4. В период летних отпусков резко возрастает  спрос на услуги туристических фирм. Фирмы стараются делать более выгодные предложения, чтобы привлечь клиентов. В этом проявляетс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) монополия;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2) специализация;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3) разделение труда;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4) конкуренц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5. Интенсивный экономический рост обеспечиваетс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) расширением производств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) увеличением числа работников, занятых в производств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) вовлечением в производство неиспользованных ресур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4)  совершенствованием технологий производства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6.</w:t>
      </w:r>
      <w:r>
        <w:rPr>
          <w:rFonts w:cs="Times New Roman" w:ascii="Times New Roman" w:hAnsi="Times New Roman"/>
          <w:b/>
        </w:rPr>
        <w:t xml:space="preserve"> Верны ли следующие суждения о рациональном поведении субъектов в экономике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Рационально поступает тот участник экономической деятельности, который покупает самый дешевый товар из имеющихся на рынке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Рационально поступает тот участник экономической деятельности, который добивается наибольшего результата при имеющихся в его распоряжении ресурсах.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ерно только А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ерно только Б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ерны оба суждения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b/>
        </w:rPr>
        <w:t xml:space="preserve"> Какой из примеров иллюстрирует деятельность государства в экономической сфере?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Президент вручил государственные награды людям, проявившим высокий профессионализм, мужество и героиз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Проводимая в стране реформа образования расширила возможности педагогов по выбору учебных пособий и программ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 преддверии избирательной компании парламент страны принял новый закон о выборах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4. Защищая отечественного производителя, правительство повысило ввозные пошлины на иностранные автомобили.</w:t>
      </w:r>
      <w:r>
        <w:rPr>
          <w:rFonts w:cs="Times New Roman" w:ascii="Times New Roman" w:hAnsi="Times New Roman"/>
          <w:b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8.</w:t>
      </w:r>
      <w:r>
        <w:rPr>
          <w:rFonts w:cs="Times New Roman" w:ascii="Times New Roman" w:hAnsi="Times New Roman"/>
          <w:b/>
        </w:rPr>
        <w:t xml:space="preserve"> Верны ли следующие суждения о прибыли как результате хозяйственной деятельности?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А.</w:t>
      </w:r>
      <w:r>
        <w:rPr>
          <w:rFonts w:cs="Times New Roman" w:ascii="Times New Roman" w:hAnsi="Times New Roman"/>
        </w:rPr>
        <w:t xml:space="preserve"> Прибыль  - это вся выручка предприятия от продажи произведенных им товаров и услуг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Б.</w:t>
      </w:r>
      <w:r>
        <w:rPr>
          <w:rFonts w:cs="Times New Roman" w:ascii="Times New Roman" w:hAnsi="Times New Roman"/>
        </w:rPr>
        <w:t xml:space="preserve"> Прибыль – это разница между выручкой от реализации продукции и затратами на ее производство и сбы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ерно только А  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верно только Б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ерны оба суждения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оба суждения неверн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9.</w:t>
      </w:r>
      <w:r>
        <w:rPr>
          <w:rFonts w:cs="Times New Roman" w:ascii="Times New Roman" w:hAnsi="Times New Roman"/>
          <w:b/>
        </w:rPr>
        <w:t xml:space="preserve"> Показатель объема производства определяющийся как сумма рыночных цен всех конечных продуктов (товаров и услуг), созданных производителями данной страны в течение года как внутри страны, так и за рубежом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внутренний валовой продукт      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циональный доход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аловый национальный продукт   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чистый национальный продукт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10. Верны ли следующие суждения о действии рыночного механизма?</w:t>
      </w:r>
    </w:p>
    <w:p>
      <w:pPr>
        <w:pStyle w:val="Normal"/>
        <w:shd w:fill="FFFFFF" w:val="clear"/>
        <w:spacing w:lineRule="auto" w:line="48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отребитель в рыночной экономике участвует в формировании рыночного спроса.</w:t>
      </w:r>
    </w:p>
    <w:p>
      <w:pPr>
        <w:pStyle w:val="Normal"/>
        <w:shd w:fill="FFFFFF" w:val="clear"/>
        <w:spacing w:lineRule="auto" w:line="480" w:before="0" w:after="0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Б.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Цены товаров и услуг на рынке устанавливают производители без участия потребите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1) верно только А          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) верно только Б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3) верны оба суждения   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 xml:space="preserve">4) оба суждения не верны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ParagraphStyle"/>
        <w:spacing w:lineRule="auto" w:line="264"/>
        <w:ind w:firstLine="45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ст № 3. Из нескольких вариантов нужно выбрать </w:t>
      </w:r>
      <w:r>
        <w:rPr>
          <w:rFonts w:cs="Times New Roman" w:ascii="Times New Roman" w:hAnsi="Times New Roman"/>
          <w:b/>
          <w:bCs/>
          <w:i/>
          <w:iCs/>
        </w:rPr>
        <w:t>все</w:t>
      </w:r>
      <w:r>
        <w:rPr>
          <w:rFonts w:cs="Times New Roman" w:ascii="Times New Roman" w:hAnsi="Times New Roman"/>
          <w:b/>
        </w:rPr>
        <w:t xml:space="preserve"> верные ответ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(</w:t>
      </w:r>
      <w:r>
        <w:rPr>
          <w:rStyle w:val="FontStyle19"/>
          <w:b/>
          <w:sz w:val="24"/>
          <w:szCs w:val="24"/>
        </w:rPr>
        <w:t>10 баллов за три правильных ответа, при наличии 1 ошибки 6 баллов, 2 ошибки -3 балла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1. Найдите в приведенном ниже списке косвенные налоги. Запишите цифры, под которыми они указа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1) Налог на прибыль 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) Налог на добавленную стоим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3) Подоходный налог            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) Налог на наследств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) Таможенный сбор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6)Акциз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2. Найдите в приведенном списке факторы, влияющие на величину предлож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) Налоги на производителей и продавцов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2) Доходы потребителей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) Вкусы потреб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) Инфляционные ожидания потребителе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) Природные условия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6) Цены на используемые в производстве ресурс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.  Решите задачи. Ответ обоснуйте математическ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 (25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ремени на изготовление одного изделия составляет 12 минут, часовая тарифная ставка при данной сложности труда 15 руб., в месяце 24 рабочих дня; продолжительность смены 8 часов. За месяц изготовлено 1008 изделий. Оплата труда сдельно-премиаль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у выработки в месяц (шт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ельную расценку на изделие (руб.)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 (30 баллов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времени на изготовление одного изделия составляет 12 минут, часовая тарифная ставка при данной сложности труда 15 руб., в месяце 24 рабочих дня; продолжительность смены 8 часов. За месяц изготовлено 1008 изделий. Оплата труда сдельно-прогрессивна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умму сдельной заработной платы за месяц, если при выработке продукции свыше исходной базы сдельная расценка увеличивается в 1,5 раза. Исходная база для начисления сдельных доплат 102,5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ШИФР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cs="Times New Roman"/>
      <w:b/>
      <w:i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 2" w:hAnsi="Wingdings 2" w:cs="Wingdings 2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23">
    <w:name w:val="Font Style23"/>
    <w:qFormat/>
    <w:rPr>
      <w:rFonts w:ascii="Arial Black" w:hAnsi="Arial Black" w:cs="Arial Black"/>
      <w:sz w:val="20"/>
      <w:szCs w:val="20"/>
    </w:rPr>
  </w:style>
  <w:style w:type="character" w:styleId="FontStyle14">
    <w:name w:val="Font Style14"/>
    <w:qFormat/>
    <w:rPr>
      <w:rFonts w:ascii="Times New Roman" w:hAnsi="Times New Roman" w:cs="Times New Roman"/>
      <w:sz w:val="14"/>
      <w:szCs w:val="1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5" w:before="0" w:after="0"/>
      <w:ind w:hanging="226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Arial Black" w:hAnsi="Arial Black" w:cs="Arial Black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 w:before="0" w:after="0"/>
    </w:pPr>
    <w:rPr>
      <w:rFonts w:ascii="Arial Black" w:hAnsi="Arial Black" w:cs="Arial Black"/>
      <w:sz w:val="24"/>
      <w:szCs w:val="24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1:00Z</dcterms:created>
  <dc:creator>Admin</dc:creator>
  <dc:description/>
  <cp:keywords/>
  <dc:language>en-US</dc:language>
  <cp:lastModifiedBy>HP</cp:lastModifiedBy>
  <cp:lastPrinted>2022-10-05T10:35:00Z</cp:lastPrinted>
  <dcterms:modified xsi:type="dcterms:W3CDTF">2024-09-27T07:58:00Z</dcterms:modified>
  <cp:revision>6</cp:revision>
  <dc:subject/>
  <dc:title/>
</cp:coreProperties>
</file>